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АК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b/>
          <w:bCs/>
          <w:color w:val="000000"/>
        </w:rPr>
        <w:t>ПРИЕМКИ ПРОДУКЦИИ (ТОВАРОВ) ПО КОЛИЧЕСТВУ И КАЧЕСТВ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"___" __________________                                   ___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Место составления акта и приемки продукции (товаров) 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Время начала приемки продукции (товаров) 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Время окончания приемки продукции (товаров) 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Комиссия в составе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(фамилия, имя, отчество, должность, место работ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с участием представителя поставщика (незаинтересованной организаци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общественности)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(должность, наименование предприятия, 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Дата    и    номер     удостоверения     представителя    поставщи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(незаинтересованной организации, общественности) 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Комиссия ознакомлена с Положением о приемке товаров по количеству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качеств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Наименование поставщика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Наименование и адрес отправителя (изготовителя)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Дата и номер телеграммы  или  телефонограммы  о вызове представите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отправителя (изготовителя)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Дата и номер заключенного договора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Дата и номер транспортной накладной, счета-фактуры 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Станция (место) и дата отправления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Станция назначения (место) и время прибытия груза 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Время выдачи груза органами транспорта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Время вскрытия вагона, контейнера, автофургона, тары 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Дата составления коммерческого акта 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Состояние тары, упаковки, маркировки, пломбы 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Наличие упаковочных ярлыков 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По документам поставщика значилос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——————–———————————–———————————————————–————————————————————¬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Наименование |  Единица  |  По транспортной  |      По счету,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продукции и  | измерения |     накладной     | упаковочному листу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количество  |           |——————————–————————+————————–——————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мест тары  |           |  кол-во  | сумма  | кол-во |   сумма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——————+———————————+——————————+————————+————————+——————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   1       |     2     |    3     |    4   |   5    |      6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——————+———————————+——————————+————————+————————+——————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           |           |          |        |        |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——————+———————————+——————————+————————+————————+——————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           |           |          |        |        |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——————+———————————+——————————+————————+————————+——————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Фактически оказалос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–—————–——————————————————————————–—————————————————————————¬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Наимено-|Еди- |   Фактически поступило   |      Расхождение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вание  |ница |——————–——————–————————————+————————————–———————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продук- |изме-|кол-во|сумма |   в том    |  излишки   | недостача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ции   |рения|      |      | числе брак |            |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     |     |      |      |  или бой   |            |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     |     |      |      |——————–—————+——————–—————+——————–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     |     |      |      |кол-во|сумма|кол-во|сумма|кол-во|сумма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+—————+——————+——————+——————+—————+——————+—————+——————+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1    |  2  |  3   |  4   |  5   |  6  |  7   |  8  |  9   | 10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+—————+——————+——————+——————+—————+——————+—————+——————+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     |     |      |      |      |     |      |     | 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+—————+——————+——————+——————+—————+——————+—————+——————+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     |     |      |      |      |     |      |     | 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+—————+——————+——————+——————+—————+——————+—————+——————+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        |     |      |      |      |     |      |     | 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|————————+—————+——————+——————+——————+—————+——————+—————+——————+—————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Каким способом определено количество недостающей продукции 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Подробное описание выявленных дефектов и их характер 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Номера   ГОСТов,   технических   условий,   чертежей,   по   которы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производилась проверка качества продукции 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Заключение  комиссии  о  причинах  недостачи,  излишков, боя и бра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продукции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Члены  комиссии предупреждены об ответственности за подписание ак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содержащего данные, не соответствующие действитель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Подписи членов комиссии:                Представитель поставщи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1. ____________________________     (незаинтересованной организаци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(подпись, И.О.Фамилия)                 общественност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2. ____________________________      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(подпись, И.О.Фамилия)               (подпись, И.О.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3. 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(подпись, И.О.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  <w:t>4. ____________________________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Cs w:val="13"/>
        </w:rPr>
      </w:pPr>
      <w:r>
        <w:rPr>
          <w:rFonts w:cs="Courier New" w:ascii="Courier New" w:hAnsi="Courier New"/>
          <w:color w:val="000000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17:00Z</dcterms:created>
  <dc:creator>Assistentus.ru</dc:creator>
  <dc:description/>
  <dc:language>en-US</dc:language>
  <cp:lastModifiedBy>Фаст Светлана</cp:lastModifiedBy>
  <dcterms:modified xsi:type="dcterms:W3CDTF">2020-08-27T00:17:00Z</dcterms:modified>
  <cp:revision>2</cp:revision>
  <dc:subject/>
  <dc:title>Акт приёмки товаров по количеству и качеству</dc:title>
</cp:coreProperties>
</file>